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</w:rPr>
        <w:t>О внесении изменений в статью 8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обеспечении детей-сирот и детей, оставшихся без попечения родителей, а также лиц из числа детей-сирот и детей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оставшихся без попечения родителей, место жительства которых находится на территории Ульяновской области, благоустроенными жилыми помещениями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</w:rPr>
        <w:t>О внесении изменений</w:t>
        <w:br/>
        <w:t>в статью 8 Закона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</w:rPr>
        <w:t>Ульяновской области «Об обеспечении детей-сирот</w:t>
        <w:br/>
        <w:t>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</w:rPr>
        <w:t>потребует внесения изменений в закон Ульяновской области от 06.05.2006 № 53-ЗО «О предоставлении жилых помещений специализированного государственного жилищного фонда Ульяновской области», в Постановление Правительства Ульяновской области</w:t>
        <w:br/>
        <w:t>от 27.12.2012 № 644-П «Об утверждении порядка предоставления жилых помещений специализированного государственного жилищного фонда Ульяновской области для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»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9:00Z</dcterms:created>
  <dc:creator>Пользователь</dc:creator>
  <dc:description/>
  <cp:keywords/>
  <dc:language>en-US</dc:language>
  <cp:lastModifiedBy>User</cp:lastModifiedBy>
  <cp:lastPrinted>2023-03-21T10:48:00Z</cp:lastPrinted>
  <dcterms:modified xsi:type="dcterms:W3CDTF">2023-08-29T07:16:00Z</dcterms:modified>
  <cp:revision>9</cp:revision>
  <dc:subject/>
  <dc:title>ФИНАНСОВО-ЭКОНОМИЧЕСКОЕ ОБОСНОВАНИЕ</dc:title>
</cp:coreProperties>
</file>